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665</wp:posOffset>
                </wp:positionH>
                <wp:positionV relativeFrom="paragraph">
                  <wp:posOffset>2849880</wp:posOffset>
                </wp:positionV>
                <wp:extent cx="14160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5pt,224.4pt" to="20.05pt,2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76165</wp:posOffset>
                </wp:positionH>
                <wp:positionV relativeFrom="paragraph">
                  <wp:posOffset>2840355</wp:posOffset>
                </wp:positionV>
                <wp:extent cx="152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95pt,223.65pt" to="395.9pt,2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8290</wp:posOffset>
                </wp:positionH>
                <wp:positionV relativeFrom="paragraph">
                  <wp:posOffset>105410</wp:posOffset>
                </wp:positionV>
                <wp:extent cx="4572000" cy="54864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5486400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0pt;height:432pt;mso-wrap-distance-left:9.05pt;mso-wrap-distance-right:9.05pt;mso-wrap-distance-top:0pt;mso-wrap-distance-bottom:0pt;margin-top:8.3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9730</wp:posOffset>
                </wp:positionH>
                <wp:positionV relativeFrom="paragraph">
                  <wp:posOffset>263525</wp:posOffset>
                </wp:positionV>
                <wp:extent cx="4389120" cy="52120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521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0"/>
                              <w:gridCol w:w="2385"/>
                              <w:gridCol w:w="1035"/>
                              <w:gridCol w:w="1530"/>
                              <w:gridCol w:w="810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Recipe for: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Serves: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0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From the Kitchen of: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285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00" w:right="65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gredient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00" w:right="65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ress enter after each ingredient, you can enter as many as  you wish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80" w:right="49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80" w:right="49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5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155" w:right="11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gredient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55" w:right="11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55" w:right="11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55" w:right="11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660" w:type="dxa"/>
                                  <w:gridSpan w:val="5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70" w:right="11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cipe instruction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70" w:right="11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ighlight and delete sample text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70" w:right="11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7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Tips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sl-SI"/>
                                    </w:rPr>
                                    <w:t xml:space="preserve">– if you want to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undo your changes, press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[Ctrl]Z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on your keyboard or choos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Undo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from th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dit menu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70" w:right="110" w:hanging="0"/>
                                    <w:jc w:val="both"/>
                                    <w:rPr>
                                      <w:rFonts w:ascii="Arial" w:hAnsi="Arial" w:cs="Arial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Save the recipe by clicking </w:t>
                                  </w:r>
                                  <w:r>
                                    <w:rPr>
                                      <w:rStyle w:val="DirectionsBoldChar"/>
                                      <w:rFonts w:cs="Arial" w:ascii="Arial" w:hAnsi="Arial"/>
                                    </w:rPr>
                                    <w:t>Save As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on the </w:t>
                                  </w:r>
                                  <w:r>
                                    <w:rPr>
                                      <w:rStyle w:val="DirectionsBoldChar"/>
                                      <w:rFonts w:cs="Arial" w:ascii="Arial" w:hAnsi="Arial"/>
                                    </w:rPr>
                                    <w:t>File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menu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70" w:right="110" w:hanging="0"/>
                                    <w:rPr>
                                      <w:rFonts w:ascii="Arial" w:hAnsi="Arial" w:cs="Arial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l-S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70" w:right="11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70" w:right="11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70" w:right="11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70" w:right="11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70" w:right="11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70" w:right="11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70" w:right="11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70" w:right="11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70" w:right="11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70" w:right="11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70" w:right="11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70" w:right="11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70" w:right="11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70" w:right="11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70" w:right="11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70" w:right="11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410.4pt;mso-wrap-distance-left:9.05pt;mso-wrap-distance-right:9.05pt;mso-wrap-distance-top:0pt;mso-wrap-distance-bottom:0pt;margin-top:20.75pt;mso-position-vertical-relative:text;margin-left:29.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6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0"/>
                        <w:gridCol w:w="2385"/>
                        <w:gridCol w:w="1035"/>
                        <w:gridCol w:w="1530"/>
                        <w:gridCol w:w="810"/>
                      </w:tblGrid>
                      <w:tr>
                        <w:trPr/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Recipe for: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Serves: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  <w:cantSplit w:val="true"/>
                        </w:trPr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950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From the Kitchen of: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285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ind w:left="200" w:right="6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gredients</w:t>
                            </w:r>
                          </w:p>
                          <w:p>
                            <w:pPr>
                              <w:pStyle w:val="Normal"/>
                              <w:ind w:left="200" w:right="6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ess enter after each ingredient, you can enter as many as  you wish.</w:t>
                            </w:r>
                          </w:p>
                          <w:p>
                            <w:pPr>
                              <w:pStyle w:val="Normal"/>
                              <w:ind w:left="380" w:right="49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80" w:right="49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375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ind w:left="155" w:right="11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gredients</w:t>
                            </w:r>
                          </w:p>
                          <w:p>
                            <w:pPr>
                              <w:pStyle w:val="Normal"/>
                              <w:ind w:left="155" w:right="11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55" w:right="11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55" w:right="11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660" w:type="dxa"/>
                            <w:gridSpan w:val="5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ind w:left="-70" w:right="11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cipe instructions</w:t>
                            </w:r>
                          </w:p>
                          <w:p>
                            <w:pPr>
                              <w:pStyle w:val="Normal"/>
                              <w:ind w:left="-70" w:right="11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ighlight and delete sample text.</w:t>
                            </w:r>
                          </w:p>
                          <w:p>
                            <w:pPr>
                              <w:pStyle w:val="Normal"/>
                              <w:ind w:left="-70" w:right="11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ips </w:t>
                            </w:r>
                            <w:r>
                              <w:rPr>
                                <w:rFonts w:cs="Arial" w:ascii="Arial" w:hAnsi="Arial"/>
                                <w:lang w:val="sl-SI"/>
                              </w:rPr>
                              <w:t xml:space="preserve">– if you want to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undo your changes, press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[Ctrl]Z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on your keyboard or choose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Undo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from the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Edit menu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-70" w:right="110" w:hanging="0"/>
                              <w:jc w:val="both"/>
                              <w:rPr>
                                <w:rFonts w:ascii="Arial" w:hAnsi="Arial" w:cs="Arial"/>
                                <w:lang w:val="sl-SI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Save the recipe by clicking </w:t>
                            </w:r>
                            <w:r>
                              <w:rPr>
                                <w:rStyle w:val="DirectionsBoldChar"/>
                                <w:rFonts w:cs="Arial" w:ascii="Arial" w:hAnsi="Arial"/>
                              </w:rPr>
                              <w:t>Save A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on the </w:t>
                            </w:r>
                            <w:r>
                              <w:rPr>
                                <w:rStyle w:val="DirectionsBoldChar"/>
                                <w:rFonts w:cs="Arial" w:ascii="Arial" w:hAnsi="Arial"/>
                              </w:rPr>
                              <w:t>Fil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menu.</w:t>
                            </w:r>
                          </w:p>
                          <w:p>
                            <w:pPr>
                              <w:pStyle w:val="Normal"/>
                              <w:ind w:left="-70" w:right="110" w:hanging="0"/>
                              <w:rPr>
                                <w:rFonts w:ascii="Arial" w:hAnsi="Arial" w:cs="Arial"/>
                                <w:lang w:val="sl-SI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l-SI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0" w:right="11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0" w:right="11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0" w:right="11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0" w:right="11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0" w:right="11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0" w:right="11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0" w:right="11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0" w:right="11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0" w:right="11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0" w:right="11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0" w:right="11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0" w:right="11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0" w:right="11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0" w:right="11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0" w:right="11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0" w:right="11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74015</wp:posOffset>
                </wp:positionH>
                <wp:positionV relativeFrom="paragraph">
                  <wp:posOffset>2686685</wp:posOffset>
                </wp:positionV>
                <wp:extent cx="554990" cy="4356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sl-SI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sl-SI"/>
                              </w:rPr>
                              <w:t>FOL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sl-SI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sl-SI"/>
                              </w:rPr>
                              <w:t>L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pt;height:34.3pt;mso-wrap-distance-left:9.05pt;mso-wrap-distance-right:9.05pt;mso-wrap-distance-top:0pt;mso-wrap-distance-bottom:0pt;margin-top:211.55pt;mso-position-vertical-relative:text;margin-left:-2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sl-SI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sl-SI"/>
                        </w:rPr>
                        <w:t>FOL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sl-SI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sl-SI"/>
                        </w:rPr>
                        <w:t>L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28235</wp:posOffset>
                </wp:positionH>
                <wp:positionV relativeFrom="paragraph">
                  <wp:posOffset>2642235</wp:posOffset>
                </wp:positionV>
                <wp:extent cx="554990" cy="4356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sl-SI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sl-SI"/>
                              </w:rPr>
                              <w:t>FOL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sl-SI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sl-SI"/>
                              </w:rPr>
                              <w:t>L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pt;height:34.3pt;mso-wrap-distance-left:9.05pt;mso-wrap-distance-right:9.05pt;mso-wrap-distance-top:0pt;mso-wrap-distance-bottom:0pt;margin-top:208.05pt;mso-position-vertical-relative:text;margin-left:38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sl-SI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sl-SI"/>
                        </w:rPr>
                        <w:t>FOL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sl-SI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sl-SI"/>
                        </w:rPr>
                        <w:t>L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irectionsBoldChar">
    <w:name w:val="Directions Bold Char"/>
    <w:basedOn w:val="DefaultParagraphFont"/>
    <w:qFormat/>
    <w:rPr>
      <w:rFonts w:ascii="Tahoma" w:hAnsi="Tahoma" w:cs="Tahoma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6T22:30:00Z</dcterms:created>
  <dc:creator>Alenka</dc:creator>
  <dc:description/>
  <cp:keywords/>
  <dc:language>en-US</dc:language>
  <cp:lastModifiedBy>Alenka</cp:lastModifiedBy>
  <dcterms:modified xsi:type="dcterms:W3CDTF">2008-08-16T22:30:00Z</dcterms:modified>
  <cp:revision>2</cp:revision>
  <dc:subject/>
  <dc:title/>
</cp:coreProperties>
</file>